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931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МЕМЛЕКЕТТІК  ҚЫЗМЕТШІНІҢ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ҚЫЗМЕТ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К  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МІ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СЛУЖНОЙ  СПИСОК ГОСУДАРСТВЕННОГО СЛУЖАЩЕГО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. ЖЕКЕ МӘЛІМЕТТЕР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ЛИЧНЫЕ ДАННЫ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CFCFC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tbl>
            <w:tblPr>
              <w:tblW w:w="23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>
                <w:trHeight w:val="1813" w:hRule="atLeast"/>
              </w:trPr>
              <w:tc>
                <w:tcPr>
                  <w:tcW w:w="23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</w:tcPr>
                <w:p>
                  <w:pPr>
                    <w:pStyle w:val="Normal"/>
                    <w:spacing w:before="0" w:after="20"/>
                    <w:ind w:left="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то</w:t>
                  </w:r>
                  <w:r>
                    <w:rPr/>
                    <w:drawing>
                      <wp:inline distT="0" distB="0" distL="0" distR="0">
                        <wp:extent cx="1105535" cy="12941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8" r="-10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5535" cy="1294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х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Аймканов   Бакыт    Кенесханович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ғ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ағдайда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амилия, имя, отчество (при наличии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Управление  здравоохранения  ВК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главный специалист-юрист  административ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Д-О-4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жұмыс  орны,  лауазымы,  санаты/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сто работы,  должность,  категория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7501313301105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жеке сәйкестендіру нөмірі/ индивидуальны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дентификационный номер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4369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уылған  күні (кү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айы, жылы)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 рождения  (число, месяц, год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.01.1975 года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уылған ж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Место рожде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Усть-Каменогорск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Ұлты/Национальность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зах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Образовани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шее</w:t>
            </w:r>
          </w:p>
        </w:tc>
      </w:tr>
      <w:tr>
        <w:trPr>
          <w:trHeight w:val="127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қу орнын 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ген жылы және оның атауы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од окончания и наименование учебного заведе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1992 год-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точно-Казахстанский государственный  университет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998 год 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нтрально-Азиатский университе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мандығы бойынша 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лификация по специальност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фессиональное  обучение  и специальные, технические дисципли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женер-педаго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Юриспруденция   -                                     юрис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Ғылыми дәреже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ғылыми атағы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ная степень, ученое звани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ет 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д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 және Тәуелсіз Мемлекеттер Достастығы халықтары 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д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 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ение иностранными языками и языками народов Содружества Независимых Государст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нглийский со словарем, русский свободно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пломатиялы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әрежесi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пломатиче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нг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Әскери, арнайы атақтары, сыныптық ш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оинское, специальное звание, классный чин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млекет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 наградалары, құрмет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атақтары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осударственные награды, почетные зва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рнайы тексеру нәтижел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зультаты специальной проверк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сьмо ДКНБ по ВКО от  02.09.2005 г.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№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-19\21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й, являющихся препятствием для поступления на государственную службу-не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млекет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 қызмет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ң ант берген кү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 Дата принесения присяги государственным служащим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09.2005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әр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 жазалар туралы мә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т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 дисциплинарных взысканиях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ыбайлас жемқорлық құқық бұзушылық жасағаны ү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 тәр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  жазалар  қолданылғаны туралы мә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т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  дисциплинарных взысканиях за совершение коррупционного правонаруше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 сведений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ыбайлас  жемқорлық құқық бұзушылық жасағаны ү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 әкімшілік жаза қолданылғаны туралы мә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т (қолданылған және орындалған күні)/ Сведения о наложении административного взыскания за совершение коррупционного правонарушения (дата наложения и исполнения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 сведений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ғалау нәтижелері туралы мәлімет (күні және бағасы)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 результатах оценки (дата и оценка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ттестациядан өткен кү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және нәтижел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Дата и результаты аттестации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12.201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айта даярлау (қайта мамандану) және біліктілігін арттыру курстарынан өткен күні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прохождения курсов переподготовки (переквалификации) и повышения квалификаци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 -29 ноября 2013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сто печат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. ЕҢБЕК ЖОЛЫ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ТРУДОВ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089"/>
        <w:gridCol w:w="5654"/>
      </w:tblGrid>
      <w:tr>
        <w:trPr/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үні/ 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ауазымы, жұмыс орны, ұйымның орналасқан ж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/Должность, место работы, местонахождение организаци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былданған/ прием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сатылған/ увольнения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200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КО  коллегия адвокатов,  стажер  г.Усть-Каменогорск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20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.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КО  территориальное  управление  архитектурно-строительного  контроля  и лицензирования и.о. ведущего специалиста г. Усть-Каменогорск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200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дминистратор  судов  ВКО,  Курчумского  территориального участка и.о.судебного исполнителя ВКО с.Курчум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20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200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дминистратор судов ВКО,  Курчумского территориального участка судебный исполнитель ВКО с.Курчум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200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20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ь-Каменогорский  территориальный  участок судебных исполнителей  Администратора  судов  ВКО,  судебный исполнитель  г.Усть-Каменогорск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6.20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20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партамента здравоохранения ВКО, и.о. гл.специалист-юрист административного отдела г.Усть-Каменогорск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200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ящее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ие   здравоохранения  ВКО  главный специалист – юрист  административного отдела  г.Усть-Каменогорс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соналды   басқару қызметінің (кадр қызмет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ң) басшысы/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Руководитель службы управления персоналом (кадровой службы):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__________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ег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аты, әкес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ң аты/фамилия, имя, отчество (при наличии)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лы __________________         _______  жыл  «__» _____________ айы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дпись________________ «__» ____________ месяц  ________ год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өрдің орны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сто печат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080" w:right="108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onsolas" w:hAnsi="Consolas" w:cs="Consolas"/>
    </w:rPr>
  </w:style>
  <w:style w:type="character" w:styleId="2">
    <w:name w:val="Заголовок 2 Знак"/>
    <w:basedOn w:val="Style10"/>
    <w:qFormat/>
    <w:rPr>
      <w:rFonts w:ascii="Consolas" w:hAnsi="Consolas" w:cs="Consolas"/>
    </w:rPr>
  </w:style>
  <w:style w:type="character" w:styleId="3">
    <w:name w:val="Заголовок 3 Знак"/>
    <w:basedOn w:val="Style10"/>
    <w:qFormat/>
    <w:rPr>
      <w:rFonts w:ascii="Consolas" w:hAnsi="Consolas" w:cs="Consolas"/>
    </w:rPr>
  </w:style>
  <w:style w:type="character" w:styleId="4">
    <w:name w:val="Заголовок 4 Знак"/>
    <w:basedOn w:val="Style10"/>
    <w:qFormat/>
    <w:rPr>
      <w:rFonts w:ascii="Consolas" w:hAnsi="Consolas" w:cs="Consolas"/>
    </w:rPr>
  </w:style>
  <w:style w:type="character" w:styleId="Style11">
    <w:name w:val="Верхний колонтитул Знак"/>
    <w:basedOn w:val="Style10"/>
    <w:qFormat/>
    <w:rPr>
      <w:rFonts w:ascii="Consolas" w:hAnsi="Consolas" w:cs="Consolas"/>
    </w:rPr>
  </w:style>
  <w:style w:type="character" w:styleId="Style12">
    <w:name w:val="Подзаголовок Знак"/>
    <w:basedOn w:val="Style10"/>
    <w:qFormat/>
    <w:rPr>
      <w:rFonts w:ascii="Consolas" w:hAnsi="Consolas" w:cs="Consolas"/>
    </w:rPr>
  </w:style>
  <w:style w:type="character" w:styleId="Style13">
    <w:name w:val="Название Знак"/>
    <w:basedOn w:val="Style10"/>
    <w:qFormat/>
    <w:rPr>
      <w:rFonts w:ascii="Consolas" w:hAnsi="Consolas" w:cs="Consolas"/>
    </w:rPr>
  </w:style>
  <w:style w:type="character" w:styleId="Emphasis">
    <w:name w:val="Emphasis"/>
    <w:basedOn w:val="Style10"/>
    <w:qFormat/>
    <w:rPr>
      <w:rFonts w:ascii="Consolas" w:hAnsi="Consolas" w:cs="Consolas"/>
    </w:rPr>
  </w:style>
  <w:style w:type="character" w:styleId="InternetLink">
    <w:name w:val="Hyperlink"/>
    <w:basedOn w:val="Style10"/>
    <w:rPr>
      <w:rFonts w:ascii="Consolas" w:hAnsi="Consolas" w:cs="Consolas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7:00Z</dcterms:created>
  <dc:creator>www.PHILka.RU</dc:creator>
  <dc:description/>
  <cp:keywords/>
  <dc:language>en-US</dc:language>
  <cp:lastModifiedBy>Admin</cp:lastModifiedBy>
  <cp:lastPrinted>2014-01-15T14:42:00Z</cp:lastPrinted>
  <dcterms:modified xsi:type="dcterms:W3CDTF">2017-08-11T10:18:00Z</dcterms:modified>
  <cp:revision>5</cp:revision>
  <dc:subject/>
  <dc:title>МЕМЛЕКЕТТІК ҚЫЗМЕТШІНІҢ</dc:title>
</cp:coreProperties>
</file>