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4730" cy="290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Камасова Зарина Айдархановна</w:t>
      </w:r>
      <w:r>
        <w:rPr>
          <w:b/>
          <w:u w:val="single"/>
          <w:lang w:val="kk-KZ"/>
        </w:rPr>
        <w:t>, 621120400209</w:t>
      </w:r>
      <w:r>
        <w:rPr>
          <w:b/>
          <w:u w:val="single"/>
        </w:rPr>
        <w:t xml:space="preserve"> _________</w:t>
      </w:r>
    </w:p>
    <w:p>
      <w:pPr>
        <w:pStyle w:val="Normal"/>
        <w:jc w:val="center"/>
        <w:rPr>
          <w:lang w:val="kk-KZ"/>
        </w:rPr>
      </w:pPr>
      <w:r>
        <w:rPr/>
        <w:t>(</w:t>
      </w:r>
      <w:r>
        <w:rPr>
          <w:lang w:val="kk-KZ"/>
        </w:rPr>
        <w:t>тегі, аты, әкесінің аты фамилия, имя, отчество, ИИН</w:t>
      </w:r>
      <w:r>
        <w:rPr/>
        <w:t>)</w:t>
      </w:r>
    </w:p>
    <w:p>
      <w:pPr>
        <w:pStyle w:val="Normal"/>
        <w:jc w:val="center"/>
        <w:rPr>
          <w:lang w:val="kk-KZ"/>
        </w:rPr>
      </w:pPr>
      <w:hyperlink r:id="rId3">
        <w:r>
          <w:rPr>
            <w:rStyle w:val="InternetLink"/>
            <w:lang w:val="kk-KZ"/>
          </w:rPr>
          <w:t>kamassova_zarina@mail.ru</w:t>
        </w:r>
      </w:hyperlink>
    </w:p>
    <w:p>
      <w:pPr>
        <w:pStyle w:val="Normal"/>
        <w:jc w:val="center"/>
        <w:rPr>
          <w:lang w:val="kk-KZ"/>
        </w:rPr>
      </w:pPr>
      <w:r>
        <w:rPr>
          <w:lang w:val="kk-KZ"/>
        </w:rPr>
        <w:t>8-777-243-99-02</w:t>
      </w:r>
    </w:p>
    <w:p>
      <w:pPr>
        <w:pStyle w:val="Normal"/>
        <w:jc w:val="center"/>
        <w:rPr>
          <w:u w:val="single"/>
          <w:lang w:val="kk-KZ"/>
        </w:rPr>
      </w:pPr>
      <w:r>
        <w:rPr>
          <w:u w:val="single"/>
          <w:lang w:val="kk-KZ"/>
        </w:rPr>
        <w:t xml:space="preserve">директор ТОО «Клиника микрохирургии глаза», </w:t>
      </w:r>
    </w:p>
    <w:p>
      <w:pPr>
        <w:pStyle w:val="Normal"/>
        <w:jc w:val="center"/>
        <w:rPr>
          <w:u w:val="single"/>
        </w:rPr>
      </w:pPr>
      <w:r>
        <w:rPr>
          <w:u w:val="single"/>
          <w:lang w:val="kk-KZ"/>
        </w:rPr>
        <w:t xml:space="preserve">депутат Мажилиса РК </w:t>
      </w:r>
      <w:r>
        <w:rPr>
          <w:u w:val="single"/>
          <w:lang w:val="en-US"/>
        </w:rPr>
        <w:t>VII</w:t>
      </w:r>
      <w:r>
        <w:rPr>
          <w:u w:val="single"/>
        </w:rPr>
        <w:t>-созыва</w:t>
      </w:r>
    </w:p>
    <w:p>
      <w:pPr>
        <w:pStyle w:val="Normal"/>
        <w:jc w:val="center"/>
        <w:rPr>
          <w:lang w:val="kk-KZ"/>
        </w:rPr>
      </w:pPr>
      <w:r>
        <w:rPr/>
        <w:t>(</w:t>
      </w:r>
      <w:r>
        <w:rPr>
          <w:lang w:val="kk-KZ"/>
        </w:rPr>
        <w:t>жұмыс орны, қызметі, санаты место работы, должность, категория</w:t>
      </w:r>
      <w:r>
        <w:rPr/>
        <w:t>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027"/>
        <w:gridCol w:w="555"/>
        <w:gridCol w:w="1144"/>
        <w:gridCol w:w="2353"/>
        <w:gridCol w:w="264"/>
        <w:gridCol w:w="1526"/>
      </w:tblGrid>
      <w:tr>
        <w:trPr/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уған кезі (күні,айы,жылы)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та рождения (число, месяц, год)</w:t>
            </w:r>
          </w:p>
        </w:tc>
        <w:tc>
          <w:tcPr>
            <w:tcW w:w="5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 ноября 1962 года</w:t>
            </w:r>
          </w:p>
        </w:tc>
      </w:tr>
      <w:tr>
        <w:trPr/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уған жері/Место рождения</w:t>
            </w:r>
          </w:p>
        </w:tc>
        <w:tc>
          <w:tcPr>
            <w:tcW w:w="5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еспублика Украина, г. Умань, Черкасская область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лты/Национальност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заш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і/образовани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ысшее</w:t>
            </w:r>
          </w:p>
        </w:tc>
      </w:tr>
      <w:tr>
        <w:trPr/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Оқу орнын бітірген жылы және оның атауы/год окончания и наименование учебного заведения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полное название)</w:t>
            </w:r>
          </w:p>
        </w:tc>
        <w:tc>
          <w:tcPr>
            <w:tcW w:w="5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Семипалатинский государственный медицинский институт, 1990 г. </w:t>
            </w:r>
          </w:p>
        </w:tc>
      </w:tr>
      <w:tr>
        <w:trPr/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амандығы бойынша біліктілігі/квалификация по специльности </w:t>
            </w:r>
          </w:p>
        </w:tc>
        <w:tc>
          <w:tcPr>
            <w:tcW w:w="5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рач-педиатр (по диплому)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Врач-офтальмолог  </w:t>
            </w:r>
          </w:p>
        </w:tc>
      </w:tr>
      <w:tr>
        <w:trPr/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тел тілдерін және ТМД халықтарының тілдерін білу/владение иностранными языками народов СНГ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усский, английский (со славарем)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Ғылыми дәрежесі, ғылыми атағы/ученая степень, ученое з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 имеет</w:t>
            </w:r>
          </w:p>
        </w:tc>
      </w:tr>
      <w:tr>
        <w:trPr/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емлекеттік наградалары, құрметті атақтары/ государственные награды, почетные звания</w:t>
            </w:r>
          </w:p>
        </w:tc>
        <w:tc>
          <w:tcPr>
            <w:tcW w:w="5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lang w:val="kk-KZ"/>
              </w:rPr>
              <w:t>Грамота МЗ РК «Лучший детский офтальмолог Республики и организатор лучшей офтальмологической службы РК», 2011 г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) Благодарственное письмо Президента РК Н.А.Назарбаева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) Грамота Акима области, 2003 г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) Победитель конкурса «Лучшее предприятие возглавляемое женщиной ВКО», 2013 г.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5) В марте 2016 года избрана депутатом областного маслихата от партии «Нұр Отан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6) В декабре 2016 года была награждена нагрудным знаком  «Отличник здравоохранения»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7) 12.04.2018 г. была награждена нагрудным знаком «Уздік депутат»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8) 01.12.2018 г. «Астана 20 жыл» мерекелік медалімен наградталды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9) 2020 г. была награждена нагрудным знаком «За вклад в развитие города». 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10) </w:t>
            </w:r>
            <w:r>
              <w:rPr>
                <w:color w:val="000000"/>
                <w:shd w:fill="FFFFFF" w:val="clear"/>
              </w:rPr>
              <w:t>«Ерен еңбегі үшін» (22.10.2022)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) Благодарственные письма Президента РК Н.А. Назарбаева, Президента РК К.К. Токаева;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shd w:fill="FFFFFF" w:val="clear"/>
              </w:rPr>
              <w:t>12) Высшая партийная награда «Белсенд</w:t>
            </w:r>
            <w:r>
              <w:rPr>
                <w:color w:val="000000"/>
                <w:shd w:fill="FFFFFF" w:val="clear"/>
                <w:lang w:val="kk-KZ"/>
              </w:rPr>
              <w:t xml:space="preserve">і қызметі үшін». </w:t>
            </w:r>
          </w:p>
        </w:tc>
      </w:tr>
      <w:tr>
        <w:trPr/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щий трудовой стаж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таж работы на данной долж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полнительные сведения</w:t>
            </w:r>
          </w:p>
        </w:tc>
        <w:tc>
          <w:tcPr>
            <w:tcW w:w="5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рес проживания: ВКО, г. Усть-Каменогорск, ул. Н. Алексеенко, д. 1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ҢБЕК ЖОЛ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>ТРУДОВАЯ ДЕЯТЕЛЬНОСТЬ</w:t>
            </w:r>
            <w:r>
              <w:rPr>
                <w:lang w:val="kk-KZ"/>
              </w:rPr>
              <w:t xml:space="preserve"> </w:t>
            </w:r>
          </w:p>
        </w:tc>
      </w:tr>
      <w:tr>
        <w:trPr/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тасы/дата</w:t>
            </w:r>
          </w:p>
        </w:tc>
        <w:tc>
          <w:tcPr>
            <w:tcW w:w="5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зметі,жұмыс орны, ұйымның орналасқан жері/должность, место работы, место нахождения организации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былданған/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ем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осатылған/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вольнения</w:t>
            </w:r>
          </w:p>
        </w:tc>
        <w:tc>
          <w:tcPr>
            <w:tcW w:w="5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199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1.07.1190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eastAsia="ko-KR"/>
              </w:rPr>
              <w:t>Областная офтальмологическая больница, врач – интерн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1.08.199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1.12.1994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eastAsia="ko-KR"/>
              </w:rPr>
              <w:t>Областная офтальмологическая больница, врач – офтальмолог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1.12.199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3.09.1996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MD" w:eastAsia="ko-KR"/>
              </w:rPr>
            </w:pPr>
            <w:r>
              <w:rPr>
                <w:lang w:val="ru-MD" w:eastAsia="ko-KR"/>
              </w:rPr>
              <w:t>Государственный медицинский институт г. Семипалатинск, ассистент кафедры глазных болезней, г.Семипалатинск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4.09.199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1997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MD" w:eastAsia="ko-KR"/>
              </w:rPr>
            </w:pPr>
            <w:r>
              <w:rPr>
                <w:lang w:val="ru-MD" w:eastAsia="ko-KR"/>
              </w:rPr>
              <w:t>Восточно-Казахстанская детская областная больница, врач –офтальмолог, г.Усть-Каменогорск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199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.11.2013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КГП на ПХВ «Центр матери и ребенка», заведующая отделением микрохирургии глаза, г. Усть-Каменогорск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1.12.2014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MD"/>
              </w:rPr>
            </w:pPr>
            <w:r>
              <w:rPr>
                <w:lang w:val="ru-MD"/>
              </w:rPr>
              <w:t xml:space="preserve">ТОО «Клиника микрохирургии глаза», главный врач, г.Усть-Каменогорск 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1.01.201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.01.2021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ru-MD"/>
              </w:rPr>
              <w:t>ТОО «Клиника микрохирургии глаза», директор, г.Усть-Каменогорск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4.01.202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19.01.2023 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MD"/>
              </w:rPr>
            </w:pPr>
            <w:r>
              <w:rPr>
                <w:lang w:val="ru-MD"/>
              </w:rPr>
              <w:t xml:space="preserve">Депутат Мажилиса РК </w:t>
            </w:r>
            <w:r>
              <w:rPr>
                <w:lang w:val="en-US"/>
              </w:rPr>
              <w:t>VII</w:t>
            </w:r>
            <w:r>
              <w:rPr/>
              <w:t>-созыва</w:t>
            </w:r>
            <w:r>
              <w:rPr>
                <w:lang w:val="ru-MD"/>
              </w:rPr>
              <w:t xml:space="preserve"> 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3.04.202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MD"/>
              </w:rPr>
            </w:pPr>
            <w:r>
              <w:rPr>
                <w:lang w:val="ru-MD"/>
              </w:rPr>
              <w:t>директор ТОО «Клиника микрохирургии глаза»</w:t>
            </w:r>
          </w:p>
        </w:tc>
      </w:tr>
      <w:tr>
        <w:trPr/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. Удостоверение о повышении квалификации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 «Современная хирургия катаракты с имплантацией ИОЛ» С 13.06.2005 г. – 18.07.2005 г., в КазНИИ глазных болезн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 Свидетельство о повышении квалификации №232 по специальности офтальмология по циклу Функциональные методы диагностики в офтальмологии в объеме 108 ч. с 24.10.-05.11.2011 г. при АО «КазНИИГБ»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3. Свидетельство о повышении квалификации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0707 по циклу «Детская офтальмология (оперативные вмешательства у детей) в объеме 54ч. в отделе повышения квалификации и переподготовки врачей при ГМУ г. Семей с 16.05. – 22.05.2012 г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 Свидетельство о повышении квалификации № 0522, с 03.06.2013 г. - 29.06.2013 г. по циклу «Инновационные технологии в офтальмологии (взрослая, детская) , 216 ч., в Деканате постдипломного и дополнительного образования при ГМУ г. Сем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 Участник 14 Европейского Конгресса офтальмологов 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ET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c 11-14 сентября 2014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глия, Лондо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 Повышение квалификации по циклу «Основы независимой экспертной деятельности», с 22.04.2015 г.-19.05.2015 г., № 224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 Участник № 15 Европейского Конгресса офтальмологов 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ET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015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 17-20 сентября 2015 г., Франц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 Свидетельство о повышении квалификации №224 по специальности «Менеджмент здравоохранения» по циклу «Основы независимой экспертной деятельности» в объеме 216 ч. с 22.04.2015 г. по 19.05.2015 г., в ВКО филиале Учебно-клинического центра Управления здравоохранения г. Астаны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9. Свидетельство о повышении квалификации № 865, с 29.02.2016 г. по 05.03.2016 г. по специальности «Витреоретинальная хирургия» в объеме 54 ч. с 29.02. по 05.03.2016 г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АО КазНИИГБ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 Сертификат участика в семинаре «Достижения в области исследования глаз: профилактика потери зрения», с 01.09.2016 г.-02.09.2016, г. Алмат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1. Сертификат участника семинара-тренинга «Обучение алгоритмам практических навыков с использованием симуляционного оборудования», 16 ч., с 03.09.16 г. по 04.09.16 г.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 Участник № 16 Европейского Конгресса офтальмологов 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ET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6;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 Участник № 17 Европейского Конгресса офтальмологов 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ET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017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 07.09.17 г. по 10.09.17 г. Испания, г.Барселона;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. Сертификат № 76 «Безопасность и охрана труда на предприятиях», с 17.11.2017 г., в ТОО «Шыгыс енбек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 Сертификат участника «76 – ой Годовой офтальмологической конференция …», с 22.02.18 г. по 25.02.18 г., Инд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 Участник № 18 Европейского Конгресса офтальмологов EURETINA – 2018 в Австрии г. Вена, с 18.09.2018 г. – 24.09.2018 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 Сертификат участника юбилейной научно-практической конференции с международным участием «Современная офтальмология: интеграция науки и практики» 12 – 13 октября 2018 г. КазНИИ глазных болезней г. Алмат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8. Свидетельство о повышении квалификации №129 по специальности Офтальмология (взрослая, детская) по циклу Инновационные технологии в офтальмологии в объеме 216 ч. с 22.04.2019 г. по 23.05.2019 г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Казахском институте развития медицинских инноваций;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 Участник № 19 Европейского Конгресса офтальмологов 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ET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9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в г. Париж, Франция, с 05.09.2019 г. – 08.09.2019 г.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9. Свидетельство о повышении квалификации №125 по специальности Офтальмология (взрослая, детская) по циклу Основы независимой экспертизы в объеме 216 ч. с 03.08.2020 г. по 28.08.2020 г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Казахстанском институте развития медицинских инноваци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Свидетельство о повышении квалификации № 0062 по специальности Офтальмология (взрослая, детская) по циклу «инновационные технологии в офтальмологии», в объеме 240 ч., 11.02.2023 г., в НАО «Медицинский университет Семей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Свидетельство о повышении квалификации № 1817 по специальности Офтальмология (взрослая, детская) по циклу «Менеджмент в здравоохранении», в объеме 240 ч., 10.06.2023 г.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О «Медицинский университет Семей».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massova_zarina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5:42:00Z</dcterms:created>
  <dc:creator>www.PHILka.RU</dc:creator>
  <dc:description/>
  <cp:keywords/>
  <dc:language>en-US</dc:language>
  <cp:lastModifiedBy>Gigabyte</cp:lastModifiedBy>
  <cp:lastPrinted>2023-08-16T13:38:00Z</cp:lastPrinted>
  <dcterms:modified xsi:type="dcterms:W3CDTF">2024-01-11T06:19:00Z</dcterms:modified>
  <cp:revision>7</cp:revision>
  <dc:subject/>
  <dc:title>ҚЫЗМЕТТІК ТІЗІМ</dc:title>
</cp:coreProperties>
</file>